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ndividual Re-Mastery Booster 3e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1. Why is photosynthesis importa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t supplies the cell with sugar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It disposes of toxic waste in the cell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It supplies the cell with energy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It is part of mitosi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 xml:space="preserve">2. Which of these would happen to an animal if cellular respiration stopped? 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It would grow taller because it would get more energy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It would make its own food from sunlight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t would not be able to change chemical energy from food into mechanical energy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It would no longer be able to passively transport materials across its cell membran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3. What happens during cellular respiration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Organisms change nitrogen into a form usable by living thing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Organisms use carbon dioxide, water, and sunlight to make food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Organisms use oxygen to break down sugar into energy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Organisms use nitrogen to produce energy, which is transferred along a food chain.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4. Which process could not occur in a plant cell if the plant could not get any sunligh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Photosynthesi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Cellular respir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Osmosi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The Kreb’s cycle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5. The following diagram shows an incomplete equation for photosynthesi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ab/>
        <w:tab/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FrutigerLTStd-Bold;Cambria" w:ascii="Times New Roman" w:hAnsi="Times New Roman"/>
          <w:szCs w:val="22"/>
        </w:rPr>
        <w:t xml:space="preserve">Sunlight + _______________ + Water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+ Oxygen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information will complete this equation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Carbon Dioxide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Sugar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Energy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Oxyge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6. In cellular respiration, organisms use oxygen to convert glucose into energy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equation below describes this process?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A. Energy + Glucose + Carbon Dioxide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Water + Oxygen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B. Carbon Dioxide + Water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+ Oxygen + Energy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C. Glucose + Oxygen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Carbon Dioxide + Water + Energy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 xml:space="preserve">D. Energy + Water + Oxygen </w:t>
      </w:r>
      <w:r>
        <w:rPr>
          <w:rFonts w:eastAsia="Wingdings" w:cs="Wingdings" w:ascii="Wingdings" w:hAnsi="Wingdings"/>
          <w:szCs w:val="22"/>
        </w:rPr>
        <w:t></w:t>
      </w:r>
      <w:r>
        <w:rPr>
          <w:rFonts w:cs="FrutigerLTStd-Bold;Cambria" w:ascii="Times New Roman" w:hAnsi="Times New Roman"/>
          <w:szCs w:val="22"/>
        </w:rPr>
        <w:t xml:space="preserve"> Glucose and Carbon Dioxide</w:t>
      </w:r>
    </w:p>
    <w:p>
      <w:pPr>
        <w:pStyle w:val="Normal"/>
        <w:ind w:left="-1080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  <w:lang w:val="fr-FR"/>
        </w:rPr>
      </w:pPr>
      <w:r>
        <w:rPr>
          <w:rFonts w:cs="FrutigerLTStd-Bold;Cambria" w:ascii="Times New Roman" w:hAnsi="Times New Roman"/>
          <w:bCs/>
          <w:szCs w:val="22"/>
          <w:lang w:val="fr-FR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 xml:space="preserve">7. In one ecosystem, grasshoppers are herbivores, while frogs are carnivores.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Which of these describes the flow of energy in this ecosystem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grasshoppers to frogs, from frogs to plant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grasshoppers, from grasshoppers to frog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frogs, from frogs to grasshopper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frogs to grasshoppers, from grasshoppers to plants.</w:t>
      </w:r>
    </w:p>
    <w:p>
      <w:pPr>
        <w:pStyle w:val="Normal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8. In a rainforest ecosystem, jaguars and snakes are carnivores, while monkeys and small mammals are herbivores. Which of these describes the flow of energy in this ecosystem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jaguars to snake, from monkeys to small mammal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small mammals, from small mammals to monkey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small mammals to plants, from plants to jaguar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From plants to monkeys, from monkeys to jaguars.</w:t>
      </w:r>
    </w:p>
    <w:p>
      <w:pPr>
        <w:pStyle w:val="Normal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O NOT WRITE ON THIS PAPER – WRITE YOUR ANSWERS ON THE PROVIDED ANSWER SHEET!!!!!!!!!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25:00Z</dcterms:created>
  <dc:creator>Caroline Roth</dc:creator>
  <dc:description/>
  <cp:keywords/>
  <dc:language>en-US</dc:language>
  <cp:lastModifiedBy>Caroline Roth</cp:lastModifiedBy>
  <dcterms:modified xsi:type="dcterms:W3CDTF">2011-04-26T20:26:00Z</dcterms:modified>
  <cp:revision>5</cp:revision>
  <dc:subject/>
  <dc:title/>
</cp:coreProperties>
</file>